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Times New Roman" w:hAnsi="Times New Roman" w:cs="Times New Roman"/>
          <w:lang w:val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 xml:space="preserve">prestăm </w:t>
      </w:r>
      <w:r>
        <w:rPr>
          <w:rFonts w:cs="Times New Roman"/>
          <w:b/>
          <w:bCs/>
          <w:i/>
          <w:iCs/>
        </w:rPr>
        <w:t>Servicii de informare și publicitate pentru implementarea proiectului</w:t>
      </w:r>
      <w:r>
        <w:rPr>
          <w:rFonts w:cs="Times New Roman"/>
          <w:b/>
          <w:bCs/>
          <w:i/>
          <w:iCs/>
          <w:lang w:val="ro-RO"/>
        </w:rPr>
        <w:t xml:space="preserve"> ”</w:t>
      </w:r>
      <w:r>
        <w:rPr>
          <w:rFonts w:cs="Times New Roman"/>
          <w:b/>
          <w:bCs/>
          <w:i/>
          <w:iCs/>
        </w:rPr>
        <w:t>Extindere sistem de management informatizat al sistemului de transport public”</w:t>
      </w:r>
      <w:r>
        <w:rPr>
          <w:rFonts w:cs="Times New Roman"/>
          <w:b/>
          <w:bCs/>
          <w:i/>
          <w:iCs/>
          <w:lang w:val="ro-RO"/>
        </w:rPr>
        <w:t xml:space="preserve">, </w:t>
      </w:r>
      <w:r>
        <w:rPr>
          <w:rFonts w:cs="Times New Roman"/>
          <w:b/>
          <w:bCs/>
          <w:i/>
          <w:iCs/>
          <w:sz w:val="24"/>
        </w:rPr>
        <w:t>Cod SMIS 127412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 și caietul de sarcini al achiziției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</w:t>
      </w:r>
      <w:r>
        <w:rPr>
          <w:rFonts w:cs="Times New Roman"/>
          <w:i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  <w:b/>
          <w:i/>
          <w:color w:val="000000"/>
          <w:lang w:val="ro-RO"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prestăm </w:t>
      </w:r>
      <w:r>
        <w:rPr>
          <w:rFonts w:cs="Times New Roman"/>
          <w:b/>
          <w:bCs/>
          <w:i/>
          <w:iCs/>
        </w:rPr>
        <w:t>Servicii de informare și publicitate pentru implementarea proiectului</w:t>
      </w:r>
      <w:r>
        <w:rPr>
          <w:rFonts w:cs="Times New Roman"/>
          <w:b/>
          <w:bCs/>
          <w:i/>
          <w:iCs/>
          <w:lang w:val="ro-RO"/>
        </w:rPr>
        <w:t xml:space="preserve"> ”</w:t>
      </w:r>
      <w:r>
        <w:rPr>
          <w:rFonts w:cs="Times New Roman"/>
          <w:b/>
          <w:bCs/>
          <w:i/>
          <w:iCs/>
        </w:rPr>
        <w:t>Extindere sistem de management informatizat al sistemului de transport public”</w:t>
      </w:r>
      <w:r>
        <w:rPr>
          <w:rFonts w:cs="Times New Roman"/>
          <w:b/>
          <w:bCs/>
          <w:i/>
          <w:iCs/>
          <w:lang w:val="ro-RO"/>
        </w:rPr>
        <w:t xml:space="preserve">, </w:t>
      </w:r>
      <w:r>
        <w:rPr>
          <w:rFonts w:cs="Times New Roman"/>
          <w:b/>
          <w:bCs/>
          <w:i/>
          <w:iCs/>
          <w:sz w:val="24"/>
        </w:rPr>
        <w:t>Cod SMIS 127412</w:t>
      </w:r>
      <w:r>
        <w:rPr>
          <w:rFonts w:cs="Times New Roman"/>
          <w:b/>
          <w:bCs/>
          <w:i/>
          <w:iCs/>
          <w:sz w:val="24"/>
          <w:lang w:val="ro-RO"/>
        </w:rPr>
        <w:t>,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 și caietul de sarcini al achiziție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b/>
          <w:bCs/>
          <w:sz w:val="24"/>
          <w:szCs w:val="24"/>
          <w:lang w:val="fr-FR"/>
        </w:rPr>
        <w:t xml:space="preserve">Anexa </w:t>
      </w:r>
      <w:r>
        <w:rPr>
          <w:rFonts w:cs="Times New Roman"/>
          <w:b/>
          <w:bCs/>
          <w:sz w:val="24"/>
          <w:szCs w:val="24"/>
          <w:lang w:val="ro-RO"/>
        </w:rPr>
        <w:t xml:space="preserve">la </w:t>
      </w:r>
      <w:r>
        <w:rPr>
          <w:rFonts w:cs="Times New Roman"/>
          <w:b/>
          <w:bCs/>
          <w:sz w:val="24"/>
          <w:szCs w:val="24"/>
          <w:lang w:val="fr-FR"/>
        </w:rPr>
        <w:t>FORMULAR DE OFERTA</w:t>
      </w:r>
      <w:r>
        <w:rPr>
          <w:rFonts w:cs="Times New Roman"/>
          <w:b/>
          <w:bCs/>
          <w:sz w:val="24"/>
          <w:szCs w:val="24"/>
          <w:lang w:val="ro-RO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ge">
                  <wp:posOffset>1421765</wp:posOffset>
                </wp:positionV>
                <wp:extent cx="5443220" cy="670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670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"/>
                              <w:gridCol w:w="3406"/>
                              <w:gridCol w:w="1450"/>
                              <w:gridCol w:w="1320"/>
                              <w:gridCol w:w="1730"/>
                            </w:tblGrid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Denumire produs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Cantitate buc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Preţ unitar fără TVA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Valoare t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otală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 achiziţie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fără T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 w:bidi="ar"/>
                                    </w:rPr>
                                    <w:t>Comunicatul/ anunțul de presă (on-line) privind începerea  proiectulu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Arial Unicode MS;Arial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imes New Roman" w:hAnsi="Times New Roman" w:eastAsia="Arial Unicode MS;Arial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anourile temporar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Arial Unicode MS;Arial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eastAsia="Arial Unicode MS;Arial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Arial Unicode MS;Arial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eastAsia="TrebuchetMS;Yu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TrebuchetMS;Yu Gothic"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Pliante care vor promova obiectivele şi activităţile propuse în cadrul proiectului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imes New Roman" w:hAnsi="Times New Roman" w:eastAsia="TrebuchetMS;Yu Gothic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TrebuchetMS;Yu Gothic"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Arial Unicode MS;Arial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TrebuchetMS;Yu Gothic"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Realizare spot audio și difuzare radio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Arial Unicode MS;Arial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rebuchetMS;Yu Gothic"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Pliante  care vor promova rezultatele obținute în cadrul proiectulu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Arial Unicode MS;Arial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Autocolant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Arial Unicode MS;Arial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Afișe stradal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Arial Unicode MS;Arial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Broșur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Arial Unicode MS;Arial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Roll-up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Arial Unicode MS;Arial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Realizare videoclip - 4 minut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Arial Unicode MS;Arial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TrebuchetMS;Yu Gothic"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Realizare spot video (eșantion din videoclip, cu o durată de 30 de sec.) si difuzare spot video pe canale TV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Arial Unicode MS;Arial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imes New Roman" w:hAnsi="Times New Roman" w:eastAsia="TrebuchetMS;Yu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TrebuchetMS;Yu Gothic"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Realizarea și amplasarea de plăci permanent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Arial Unicode MS;Arial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 w:eastAsia="en-US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 w:bidi="ar"/>
                                    </w:rPr>
                                    <w:t xml:space="preserve">Comunicatul/anunțul de presă (on-line) privind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o-RO" w:eastAsia="zh-CN" w:bidi="ar"/>
                                    </w:rPr>
                                    <w:t>finalizarea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 w:bidi="ar"/>
                                    </w:rPr>
                                    <w:t xml:space="preserve">  proiectulu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Arial Unicode MS;Arial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Arial Unicode MS;Arial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eastAsia="Arial Unicode MS;Arial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12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527.7pt;mso-wrap-distance-left:9pt;mso-wrap-distance-right:9pt;mso-wrap-distance-top:0pt;mso-wrap-distance-bottom:0pt;margin-top:111.95pt;mso-position-vertical-relative:page;margin-left:55.95pt;mso-position-horizontal-relative:page">
                <v:fill opacity="0f"/>
                <v:textbox inset="0in,0in,0in,0in">
                  <w:txbxContent>
                    <w:tbl>
                      <w:tblPr>
                        <w:tblW w:w="8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"/>
                        <w:gridCol w:w="3406"/>
                        <w:gridCol w:w="1450"/>
                        <w:gridCol w:w="1320"/>
                        <w:gridCol w:w="1730"/>
                      </w:tblGrid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Denumire produs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Cantitate buc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Preţ unitar fără TVA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Valoare 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otală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 xml:space="preserve"> achiziţi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fără T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 w:bidi="ar"/>
                              </w:rPr>
                              <w:t>Comunicatul/ anunțul de presă (on-line) privind începerea  proiectului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eastAsia="Arial Unicode MS;Arial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;Arial" w:cs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Times New Roman" w:hAnsi="Times New Roman" w:eastAsia="Arial Unicode MS;Arial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anourile temporar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eastAsia="Arial Unicode MS;Arial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eastAsia="Arial Unicode MS;Arial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eastAsia="Arial Unicode MS;Arial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;Arial" w:cs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Times New Roman" w:hAnsi="Times New Roman" w:eastAsia="TrebuchetMS;Yu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TrebuchetMS;Yu Gothic"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Pliante care vor promova obiectivele şi activităţile propuse în cadrul proiectului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Times New Roman" w:hAnsi="Times New Roman" w:eastAsia="TrebuchetMS;Yu Gothic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TrebuchetMS;Yu Gothic"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eastAsia="Arial Unicode MS;Arial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;Arial" w:cs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TrebuchetMS;Yu Gothic"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Realizare spot audio și difuzare radio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eastAsia="Arial Unicode MS;Arial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rebuchetMS;Yu Gothic"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Pliante  care vor promova rezultatele obținute în cadrul proiectului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eastAsia="Arial Unicode MS;Arial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Autocolant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eastAsia="Arial Unicode MS;Arial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Afișe stradal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eastAsia="Arial Unicode MS;Arial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Broșuri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eastAsia="Arial Unicode MS;Arial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Roll-up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eastAsia="Arial Unicode MS;Arial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Realizare videoclip - 4 minut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eastAsia="Arial Unicode MS;Arial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TrebuchetMS;Yu Gothic"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Realizare spot video (eșantion din videoclip, cu o durată de 30 de sec.) si difuzare spot video pe canale TV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eastAsia="Arial Unicode MS;Arial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Times New Roman" w:hAnsi="Times New Roman" w:eastAsia="TrebuchetMS;Yu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TrebuchetMS;Yu Gothic"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Realizarea și amplasarea de plăci permanent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eastAsia="Arial Unicode MS;Arial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 w:eastAsia="en-US"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 w:bidi="ar"/>
                              </w:rPr>
                              <w:t xml:space="preserve">Comunicatul/anunțul de presă (on-line) privind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o-RO" w:eastAsia="zh-CN" w:bidi="ar"/>
                              </w:rPr>
                              <w:t>finalizare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 w:bidi="ar"/>
                              </w:rPr>
                              <w:t xml:space="preserve">  proiectului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Times New Roman" w:hAnsi="Times New Roman" w:eastAsia="Arial Unicode MS;Arial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jc w:val="center"/>
                              <w:textAlignment w:val="auto"/>
                              <w:rPr>
                                <w:rFonts w:ascii="Times New Roman" w:hAnsi="Times New Roman" w:eastAsia="Arial Unicode MS;Arial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eastAsia="Arial Unicode MS;Arial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12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fr-FR"/>
        </w:rPr>
      </w:pPr>
      <w:r>
        <w:rPr>
          <w:rFonts w:cs="Times New Roman"/>
          <w:i/>
          <w:i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/>
          <w:b/>
          <w:bCs/>
          <w:i/>
          <w:iCs/>
          <w:sz w:val="24"/>
          <w:szCs w:val="24"/>
        </w:rPr>
        <w:t>OFERTANT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>,</w:t>
        <w:tab/>
        <w:tab/>
        <w:tab/>
        <w:tab/>
        <w:tab/>
        <w:tab/>
        <w:tab/>
        <w:t>DATA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  <w:t>________________</w:t>
        <w:tab/>
        <w:tab/>
        <w:tab/>
        <w:tab/>
        <w:tab/>
        <w:tab/>
        <w:t>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/>
          <w:i/>
          <w:sz w:val="24"/>
          <w:szCs w:val="24"/>
          <w:lang w:val="ro-RO"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Viorica.Madar</cp:lastModifiedBy>
  <cp:lastPrinted>2020-06-15T14:48:00Z</cp:lastPrinted>
  <dcterms:modified xsi:type="dcterms:W3CDTF">2020-07-17T12:45:27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363</vt:lpwstr>
  </property>
</Properties>
</file>